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48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 проекту решения Совета депутатов муниципального образования городское поселение Печенга Печенгского района Мурм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«     »              2017г. №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т законодательных (представительных) органов, органов судебной системы, органов внешнего государственного (муниципального) финансового контроля по проектам бюджетных смет в 2017 году не поступало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____________________________ Ю.Ю.Фил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8:00Z</dcterms:created>
  <dc:creator>ZhdanovaNG</dc:creator>
  <dc:description/>
  <cp:keywords/>
  <dc:language>en-US</dc:language>
  <cp:lastModifiedBy>IvanovaNA</cp:lastModifiedBy>
  <cp:lastPrinted>2017-11-14T16:05:00Z</cp:lastPrinted>
  <dcterms:modified xsi:type="dcterms:W3CDTF">2017-11-14T13:07:00Z</dcterms:modified>
  <cp:revision>5</cp:revision>
  <dc:subject/>
  <dc:title/>
</cp:coreProperties>
</file>